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фактической обеспеченности населения Новопокровского сельского поселения Горьковского муниципального района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 площадью торговых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стоянию на 31 декабря 2019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43"/>
        <w:gridCol w:w="1043"/>
        <w:gridCol w:w="1923"/>
        <w:gridCol w:w="68"/>
        <w:gridCol w:w="3984"/>
        <w:gridCol w:w="637"/>
        <w:gridCol w:w="3118"/>
        <w:gridCol w:w="425"/>
        <w:gridCol w:w="2087"/>
      </w:tblGrid>
      <w:tr>
        <w:trPr>
          <w:trHeight w:val="423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Количество и площадь стационарных торговых объектов</w:t>
            </w:r>
          </w:p>
        </w:tc>
      </w:tr>
      <w:tr>
        <w:trPr>
          <w:trHeight w:val="321" w:hRule="atLeast"/>
        </w:trPr>
        <w:tc>
          <w:tcPr>
            <w:tcW w:w="4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</w:tr>
      <w:tr>
        <w:trPr>
          <w:trHeight w:val="321" w:hRule="atLeast"/>
        </w:trPr>
        <w:tc>
          <w:tcPr>
            <w:tcW w:w="4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даже </w:t>
              <w:br/>
              <w:t>продовольственных товар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даже </w:t>
              <w:br/>
              <w:t>непродовольственных товар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ого ассортимента</w:t>
            </w:r>
          </w:p>
        </w:tc>
      </w:tr>
      <w:tr>
        <w:trPr>
          <w:trHeight w:val="321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2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</w:tr>
      <w:tr>
        <w:trPr>
          <w:trHeight w:val="429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оличество нестационарных торговых объектов, единиц</w:t>
            </w:r>
          </w:p>
        </w:tc>
      </w:tr>
      <w:tr>
        <w:trPr>
          <w:trHeight w:val="402" w:hRule="atLeast"/>
        </w:trPr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ные киоск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ункты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павильонов, киосков,  пала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аптечных киоск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унктов)</w:t>
            </w:r>
          </w:p>
        </w:tc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авильонов и киоск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аже продовольственных товаров и сельскохозяйственно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аже продукции общественного пита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аже печатной продукции</w:t>
            </w:r>
          </w:p>
        </w:tc>
      </w:tr>
      <w:tr>
        <w:trPr>
          <w:trHeight w:val="319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оличество торговых объектов местного значения, единиц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селения (городское/сельское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3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относятся торговые объекты, в которых не менее 80 % торговой площади используется для реализации продовольственных тов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 относятся торговые объекты, в которых не менее 80 % торговой площади используется для реализации непродовольственных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4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9:00Z</dcterms:created>
  <dc:creator>oslyusarenko</dc:creator>
  <dc:description/>
  <cp:keywords/>
  <dc:language>en-US</dc:language>
  <cp:lastModifiedBy>Юзер</cp:lastModifiedBy>
  <dcterms:modified xsi:type="dcterms:W3CDTF">2020-08-11T05:36:00Z</dcterms:modified>
  <cp:revision>5</cp:revision>
  <dc:subject/>
  <dc:title/>
</cp:coreProperties>
</file>